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8"/>
        <w:gridCol w:w="8214"/>
        <w:gridCol w:w="7548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14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NUELA TINUCCI</w:t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08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 Direzione Amm.va – Via Saragat, 24 - Pisa</w:t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0 954025</w:t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nome.cognome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rPr>
                <w:lang w:val="it-IT"/>
              </w:rPr>
              <w:t>manuela.tinucci@uslnorovest.tooscana.it</w:t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Arial"/>
                <w:caps/>
                <w:sz w:val="22"/>
                <w:szCs w:val="22"/>
                <w:lang w:val="it-IT"/>
              </w:rPr>
              <w:t xml:space="preserve">   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8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TITOLI DI STUDIO:</w:t>
            </w:r>
          </w:p>
          <w:p>
            <w:pPr>
              <w:pStyle w:val="ECVSubSectionHeading"/>
              <w:rPr>
                <w:b/>
                <w:b/>
                <w:bCs/>
                <w:caps/>
                <w:sz w:val="22"/>
                <w:szCs w:val="22"/>
                <w:lang w:val="it-IT"/>
              </w:rPr>
            </w:pPr>
            <w:r>
              <w:rPr>
                <w:b/>
                <w:bCs/>
                <w:cap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aurea Triennale in Giurisprudenza indirizzo Consulente del Lavoro e delle Relazioni Sindacali, conseguita  presso l’Università degli Studi di Sien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Diploma di Scuola Media Superiore di II grado </w:t>
            </w:r>
          </w:p>
          <w:p>
            <w:pPr>
              <w:pStyle w:val="ECVSubSectionHeading"/>
              <w:rPr>
                <w:b/>
                <w:b/>
                <w:color w:val="003399"/>
                <w:szCs w:val="22"/>
                <w:lang w:val="it-IT"/>
              </w:rPr>
            </w:pPr>
            <w:r>
              <w:rPr>
                <w:b/>
                <w:color w:val="003399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color w:val="003399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b/>
                <w:color w:val="003399"/>
                <w:kern w:val="0"/>
                <w:sz w:val="22"/>
                <w:szCs w:val="22"/>
                <w:lang w:val="it-IT" w:eastAsia="it-IT" w:bidi="ar-SA"/>
              </w:rPr>
              <w:t>Attestato di frequenza Corso di 58 ore con superamento esame finale  presso Brithish  School Pisa 18/05/2009</w:t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PERIENZE PROFESSI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nquadrata dal 01.01.2003 Collaboratore Amm.vo Professionale tramite concorso.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Titolare di  Posizione Organizzativa “Responsabile Servizi Economali Zona Pisana”.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onsabile gestione Cassa Economale Zona Pisana.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Inquadrata dal 18.02.86  Assistente Amministrativo tramite concorso interno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ransitata presso ASL n° 5 di Pisa 01.01.95 per assegnazione (LR 49/94)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ransitata alla USL Nordovest dal 01.01.2016 per assegnazion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Nominata cassiera Cassa Periferica USL Nord Ovest con delibera 1317 del 29.12.2016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980 ha operato presso la U.O. di Provveditorato, in seguito presso la U.O. Acquisizione Beni e Servizi, poi presso la U.O. AA.GG., Legali e Segreteria, e presso la U.O. Direzione Amministrativa Zona Pisan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Dal 01.01.2003 ad oggi  si occupa di Gestione, Controllo, Verifiche e Organizzazione dei Servizi Appaltati Pulizie – Lavanolo – Ristorazione  -  Gestione  Buoni Pasto - Facchinaggio - Gestione Cassa Economale della  Zona Pisan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sunta presso USL 12 zona pisana come vincitrice di Concorso Pubblico dalla data del  07.05.79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 UNIVERSITARIE: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a partecipato ad iniziative formative in materie giuridiche organizzate presso l’Università degli Studi di Sien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 ESTERNE: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a partecipato ad esperienze formative in materia di normativa sul Trattamento dei dati personali (Privacy) presso la Fondazione Gabriele Monasterio di Pisa negli anni 2017 e 2018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a partecipato ad evento formativo in materia di normativa sugli Appalti Pubblici presso l’Istituto Geografico Militare di Firenze nell’anno 2018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3399"/>
                <w:sz w:val="22"/>
                <w:szCs w:val="22"/>
                <w:lang w:val="it-IT"/>
              </w:rPr>
            </w:pPr>
            <w:r>
              <w:rPr>
                <w:b/>
                <w:color w:val="003399"/>
                <w:kern w:val="0"/>
                <w:sz w:val="22"/>
                <w:szCs w:val="22"/>
                <w:lang w:val="it-IT" w:eastAsia="it-IT" w:bidi="ar-SA"/>
              </w:rPr>
              <w:t>Partecipazione Convegno - Coordinamento Donne Pari Opportunità - Donne e crisi economica -  Pisa 23/102012</w:t>
            </w:r>
          </w:p>
          <w:p>
            <w:pPr>
              <w:pStyle w:val="ECVSubSectionHeading"/>
              <w:rPr>
                <w:b/>
                <w:b/>
                <w:bCs/>
                <w:color w:val="003399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3399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color w:val="003399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3399"/>
                <w:spacing w:val="0"/>
                <w:kern w:val="0"/>
                <w:sz w:val="22"/>
                <w:szCs w:val="22"/>
                <w:lang w:val="it-IT" w:eastAsia="it-IT" w:bidi="ar-SA"/>
              </w:rPr>
              <w:t>Partecipazione  Convegno Aggiornamento Atto Medico e Pratica Clinica - Pisa 17/10/2015</w:t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bCs/>
                <w:color w:val="003399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bCs/>
                <w:color w:val="003399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color w:val="003399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b/>
                <w:color w:val="003399"/>
                <w:kern w:val="0"/>
                <w:sz w:val="22"/>
                <w:szCs w:val="22"/>
                <w:lang w:val="it-IT" w:eastAsia="it-IT" w:bidi="ar-SA"/>
              </w:rPr>
              <w:t>Partecipazione Convegno - Coordinamento Donne Pari Opportunità - Donne e crisi economica -  Pisa 23/102012</w:t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3399"/>
                <w:spacing w:val="0"/>
                <w:kern w:val="0"/>
                <w:sz w:val="22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3399"/>
                <w:spacing w:val="0"/>
                <w:kern w:val="0"/>
                <w:sz w:val="22"/>
                <w:szCs w:val="22"/>
                <w:lang w:val="it-IT" w:eastAsia="it-IT" w:bidi="ar-SA"/>
              </w:rPr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  <w:t>Partecipazione Convegno Anatomia del Reato di Stalking - Pisa 23/11/2013</w:t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  <w:t>Partecipazione Formazione Preposti D.Lgs. 81/2008 - Pisa 16/07/2015</w:t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color w:val="003399"/>
                <w:spacing w:val="0"/>
                <w:kern w:val="0"/>
                <w:szCs w:val="22"/>
                <w:lang w:val="it-IT" w:eastAsia="it-IT" w:bidi="ar-SA"/>
              </w:rPr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bCs/>
                <w:color w:val="003399"/>
                <w:spacing w:val="0"/>
                <w:kern w:val="0"/>
                <w:szCs w:val="22"/>
                <w:lang w:val="it-IT" w:eastAsia="it-IT" w:bidi="ar-SA"/>
              </w:rPr>
            </w:pPr>
            <w:r>
              <w:rPr>
                <w:rFonts w:eastAsia="Times New Roman" w:cs="Arial"/>
                <w:b/>
                <w:bCs/>
                <w:color w:val="003399"/>
                <w:spacing w:val="0"/>
                <w:kern w:val="0"/>
                <w:szCs w:val="22"/>
                <w:lang w:val="it-IT" w:eastAsia="it-IT" w:bidi="ar-SA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 AZIENDALI: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a partecipato a corsi di Aggiornamento per il Personale Amm.vo, Corsi di Formazione sulle tecnologie dell’informazione, Corsi di Formazione in materia di Appalti Pubblici, Contratti e Fornitura di Beni e Servizi. Ha partecipato a Gruppi di Lavoro - Contabilità per Centri di Costo, Corso di Formazione -  Logiche della Gestione Economica – Programmazione e Controllo dell’Attività Aziendale, Eventi Formativi – Modalità  Organizzative e Gestionali del Comfort Alberghiero, Ruolo del Dirigente nel Management Aziendale, Clima Interno e rapporto tra colleghi, La Riforma della P.A., Certificazione del Bilancio, Atti Deliberativi e Determinazioni Dirigenziali, Corsi Preposti, Corsi Antincendi, Prevenzione Incendi, Salute e Sicurezza del Dipendent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Vari convegni di aggiornamento indetti dall’Azienda e da altre Agenzie Formative.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attestati presenti al fascicolo personale)</w:t>
            </w:r>
          </w:p>
          <w:tbl>
            <w:tblPr>
              <w:tblW w:w="20653" w:type="dxa"/>
              <w:jc w:val="left"/>
              <w:tblInd w:w="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816"/>
              <w:gridCol w:w="684"/>
              <w:gridCol w:w="1660"/>
              <w:gridCol w:w="1906"/>
              <w:gridCol w:w="587"/>
            </w:tblGrid>
            <w:tr>
              <w:trPr>
                <w:trHeight w:val="263" w:hRule="atLeast"/>
              </w:trPr>
              <w:tc>
                <w:tcPr>
                  <w:tcW w:w="1581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b/>
                      <w:b/>
                      <w:bCs/>
                      <w:color w:val="003399"/>
                      <w:sz w:val="22"/>
                      <w:szCs w:val="22"/>
                    </w:rPr>
                  </w:pPr>
                  <w:r>
                    <w:rPr>
                      <w:b/>
                      <w:color w:val="003399"/>
                      <w:kern w:val="0"/>
                      <w:sz w:val="22"/>
                      <w:szCs w:val="22"/>
                      <w:lang w:val="it-IT" w:eastAsia="it-IT" w:bidi="ar-SA"/>
                    </w:rPr>
                    <w:t xml:space="preserve">Partecipazione  Evento Formativo Attrezzature Munite di Videoterminali Formaz. </w:t>
                  </w:r>
                  <w:r>
                    <w:rPr>
                      <w:b/>
                      <w:color w:val="003399"/>
                      <w:kern w:val="0"/>
                      <w:sz w:val="22"/>
                      <w:szCs w:val="22"/>
                      <w:lang w:eastAsia="it-IT" w:bidi="ar-SA"/>
                    </w:rPr>
                    <w:t>Art. 177 D.Lgs 81/08 Az. USL 5 Pisa</w:t>
                  </w:r>
                </w:p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b/>
                      <w:bCs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684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190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587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65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ascii="Times New Roman" w:hAnsi="Times New Roman"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 w:ascii="Times New Roman" w:hAnsi="Times New Roman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356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  <w:t>D.Lgs 81/08 Az. USL 5 Pisa 25/06/2015</w:t>
                  </w:r>
                </w:p>
              </w:tc>
              <w:tc>
                <w:tcPr>
                  <w:tcW w:w="587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eastAsia="Times New Roman" w:cs="Arial"/>
                      <w:color w:val="000000"/>
                      <w:spacing w:val="0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  <w:color w:val="003399"/>
                <w:sz w:val="22"/>
                <w:szCs w:val="22"/>
                <w:lang w:val="it-IT"/>
              </w:rPr>
            </w:pPr>
            <w:r>
              <w:rPr>
                <w:b/>
                <w:color w:val="003399"/>
                <w:sz w:val="22"/>
                <w:szCs w:val="22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color w:val="003399"/>
                <w:sz w:val="22"/>
                <w:szCs w:val="22"/>
                <w:lang w:val="it-IT"/>
              </w:rPr>
            </w:pPr>
            <w:r>
              <w:rPr>
                <w:b/>
                <w:color w:val="003399"/>
                <w:sz w:val="22"/>
                <w:szCs w:val="22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 -  inglese -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45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b/>
                <w:b/>
                <w:color w:val="003399"/>
                <w:sz w:val="22"/>
                <w:szCs w:val="22"/>
                <w:lang w:val="it-IT"/>
              </w:rPr>
            </w:pPr>
            <w:r>
              <w:rPr>
                <w:b/>
                <w:color w:val="003399"/>
                <w:sz w:val="22"/>
                <w:szCs w:val="22"/>
                <w:lang w:val="it-IT"/>
              </w:rPr>
              <w:t>INGLESE  livello 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b/>
                <w:b/>
                <w:color w:val="003399"/>
                <w:sz w:val="22"/>
                <w:szCs w:val="22"/>
                <w:lang w:val="it-IT"/>
              </w:rPr>
            </w:pPr>
            <w:r>
              <w:rPr>
                <w:b/>
                <w:color w:val="003399"/>
                <w:sz w:val="22"/>
                <w:szCs w:val="22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__01.03.2019   manuela tinucci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5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19-03-13T13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